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0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tabs>
          <w:tab w:val="clear" w:pos="708"/>
          <w:tab w:val="left" w:pos="3202" w:leader="none"/>
        </w:tabs>
        <w:ind w:firstLine="10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ивчення дисципліни «Правознавство» у вищих навчальних закладах має важливе значення в загальній системі підготовки майбутніх спеціалістів.</w:t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и вивчають найважливіші інститути цивільного, трудового, адміністративного та інших галузей права, набувають навичок з використання діючого законодавства у своїй професійній діяльності.</w:t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ивчення і засвоєння студентами зазначеного предмету сприятиме усвідомленню необхідності побудови правової держави і дотримання верховенства Конституції України та верховенства права у суспільстві.</w:t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піх засвоєння дисципліни «Правознавство» в значній мірі залежить від правильної організації та визначення ефективних методів і форм самостійної роботи студентів.</w:t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формами навчального процесу, що забезпечують організацію самостійної роботи студентів заочної форми навчання є лекції та семінари. Формою контролю засвоєння дисципліни «Правознавство» є контрольна робота, яку студент виконує самостійно.</w:t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рахуванням складності вивчення предмету підготовленні ці методичні вказівки для студентів заочної форми навчання. Вони включають методичні вказівки до виконання письмової контрольної роботи з дисципліни «Правознавство» і контрольні завдання, список рекомендованої літератури.</w:t>
      </w:r>
    </w:p>
    <w:p>
      <w:pPr>
        <w:pStyle w:val="Normal"/>
        <w:tabs>
          <w:tab w:val="clear" w:pos="708"/>
          <w:tab w:val="left" w:pos="320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0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0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0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0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0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0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0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0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0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0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0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0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0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ПІДГОТОВКА І НАПИСАННЯ КОНТРОЛЬНОЇ РОБОТИ</w:t>
      </w:r>
    </w:p>
    <w:p>
      <w:pPr>
        <w:pStyle w:val="Normal"/>
        <w:tabs>
          <w:tab w:val="clear" w:pos="708"/>
          <w:tab w:val="left" w:pos="320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гідно з навчальним планом кожен студент заочної форми навчання виконує контрольну роботу з дисципліни «Правознавство». Для виконання контрольної роботи студентам необхідно визначити варіант. Варіант визначається по двом останнім цифрам номера залікової книжки:</w:t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00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75" w:hRule="atLeast"/>
        </w:trPr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  <w:t>Передостання цифра залікової книжки</w:t>
            </w:r>
          </w:p>
        </w:tc>
        <w:tc>
          <w:tcPr>
            <w:tcW w:w="528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  <w:t>Остання цифра залікової книжки</w:t>
            </w:r>
          </w:p>
        </w:tc>
      </w:tr>
      <w:tr>
        <w:trPr>
          <w:trHeight w:val="322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1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1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1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3202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 розміром контрольна робота повинна мати 20-22 сторінки учнівського зошита.</w:t>
      </w:r>
    </w:p>
    <w:p>
      <w:pPr>
        <w:pStyle w:val="Normal"/>
        <w:tabs>
          <w:tab w:val="clear" w:pos="708"/>
          <w:tab w:val="left" w:pos="3202" w:leader="none"/>
        </w:tabs>
        <w:jc w:val="both"/>
        <w:rPr/>
      </w:pPr>
      <w:r>
        <w:rPr>
          <w:sz w:val="28"/>
          <w:szCs w:val="28"/>
          <w:lang w:val="uk-UA"/>
        </w:rPr>
        <w:t>Робота, виконана на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і, не рецензується.</w:t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итульній сторінці необхідно вказати прізвище студента та ініціали, курс, групу, в якій він навчається, номер залікової книжки та дату відправлення роботи в деканат.</w:t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ругій сторінці роботи пишеться номер варіанта завдання та план до відповіді на перше теоретичне питання. Відповіді на питання повинні бути повними, а також містити висновки.</w:t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робота має бути виконана цілком самостійно. Не допускається механічне переписування тексту учбових посібників, статей кодексів та інше, вимагається творче, самостійне висвітлення питань.</w:t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робота складається з трьох завдань. Перше і друге завдання повинні виявити знання студентів конкретних тем дисципліни «Правознавство».  Третє завдання вимагає від студента додаткової роботи з кодексом України та Великим енциклопедичним словником.</w:t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аписанні контрольної роботи виникає необхідність використовувати статті різних кодексів України. Використання джерел права проводиться наступним чином (наприклад, Відповідно до статті 256 Цивільного кодексу України позовна давність - це ...  або Стаття 22 Сімейного кодексу України встановлює шлюбний вік для чоловіків - 18 років, для жінок – 17 років ).</w:t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робота повинна виконуватися однією мовою (російською або українською). В кінці контрольної роботи приводиться список використаної літератури. Сторінки у зошиті треба пронумерувати, в кінці поставити особистий підпис та дату виконання роботи.</w:t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робота має бути надіслана у деканат відповідно до встановленого графіка.</w:t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рецензування та виставлення оцінки «зараховано» або «не зараховано» контрольна робота деканатом повертається студенту. Якщо робота не зарахована, то студент під рубрикою «Робота над помилками (зауваженнями) » виконує роботу над помилками в тому ж зошиті. У цьому випадку надсилати контрольну роботу у деканат не треба. Роботу над помилками перевіряє викладач під час захисту контрольних робіт.</w:t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Студент допускається до іспиту лише при умові, коли його контрольна робота зарахована й захищена. Прорецензовану й позитивно оцінену контрольну роботу студент повертає викладачеві під час здачі іспиту.</w:t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02" w:leader="none"/>
        </w:tabs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0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 ТЕМАТИКА КОНТРОЛЬНИХ РОБ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вдання</w:t>
      </w:r>
      <w:r>
        <w:rPr>
          <w:b/>
          <w:sz w:val="28"/>
          <w:szCs w:val="28"/>
        </w:rPr>
        <w:t xml:space="preserve">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Поняття</w:t>
      </w:r>
      <w:r>
        <w:rPr>
          <w:sz w:val="28"/>
          <w:szCs w:val="28"/>
        </w:rPr>
        <w:t>. Метод та зага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сади</w:t>
      </w:r>
      <w:r>
        <w:rPr>
          <w:sz w:val="28"/>
          <w:szCs w:val="28"/>
          <w:lang w:val="uk-UA"/>
        </w:rPr>
        <w:t xml:space="preserve"> циві</w:t>
      </w:r>
      <w:r>
        <w:rPr>
          <w:sz w:val="28"/>
          <w:szCs w:val="28"/>
        </w:rPr>
        <w:t>льного права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Характеристика</w:t>
      </w:r>
      <w:r>
        <w:rPr>
          <w:sz w:val="28"/>
          <w:szCs w:val="28"/>
          <w:lang w:val="uk-UA"/>
        </w:rPr>
        <w:t xml:space="preserve"> злочин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ф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господар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льност</w:t>
      </w:r>
      <w:r>
        <w:rPr>
          <w:sz w:val="28"/>
          <w:szCs w:val="28"/>
          <w:lang w:val="uk-UA"/>
        </w:rPr>
        <w:t>і.</w:t>
      </w:r>
    </w:p>
    <w:p>
      <w:pPr>
        <w:pStyle w:val="Normal"/>
        <w:rPr/>
      </w:pPr>
      <w:r>
        <w:rPr>
          <w:sz w:val="28"/>
          <w:szCs w:val="28"/>
        </w:rPr>
        <w:t>3 Пояс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ь поняття: право, виморочне майно, 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енти, ви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державне управ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ня, ам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, нота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Завдання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1 Робочий час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час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починку.</w:t>
      </w:r>
    </w:p>
    <w:p>
      <w:pPr>
        <w:pStyle w:val="Normal"/>
        <w:rPr/>
      </w:pPr>
      <w:r>
        <w:rPr>
          <w:sz w:val="28"/>
          <w:szCs w:val="28"/>
        </w:rPr>
        <w:t>2 Поняття 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. Предмет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истема 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ейного права.</w:t>
      </w:r>
    </w:p>
    <w:p>
      <w:pPr>
        <w:pStyle w:val="Normal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яс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ь поняття: джерела права, без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на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су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ь, бать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тво, за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ництво, ад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ративна юри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дик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, бандитизм, судоуст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Завдання 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Поняття</w:t>
      </w:r>
      <w:r>
        <w:rPr>
          <w:sz w:val="28"/>
          <w:szCs w:val="28"/>
        </w:rPr>
        <w:t>, ознаки правопорушення та й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падкування за закон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3 Пояс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ь поняття: де-факт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давничий дог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, брати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 xml:space="preserve"> сестри, з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нення з роботи,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ерств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кстради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, спецслужб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Завдання</w:t>
      </w:r>
      <w:r>
        <w:rPr>
          <w:b/>
          <w:sz w:val="28"/>
          <w:szCs w:val="28"/>
          <w:lang w:val="uk-UA"/>
        </w:rPr>
        <w:t xml:space="preserve"> 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равовий статус Державної судової адміністрації України.</w:t>
      </w:r>
    </w:p>
    <w:p>
      <w:pPr>
        <w:pStyle w:val="Normal"/>
        <w:rPr/>
      </w:pPr>
      <w:r>
        <w:rPr>
          <w:sz w:val="28"/>
          <w:szCs w:val="28"/>
          <w:lang w:val="uk-UA"/>
        </w:rPr>
        <w:t>2 Шлюб і умови його уклад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оясніть поняття: де-юре, завдаток, патронат, надомники, адміністративне провадження, злочинна бездіяльність, нотаріальна угод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Завдання</w:t>
      </w:r>
      <w:r>
        <w:rPr>
          <w:b/>
          <w:sz w:val="28"/>
          <w:szCs w:val="28"/>
          <w:lang w:val="uk-UA"/>
        </w:rPr>
        <w:t xml:space="preserve">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ризначення покарання, звільнення від покарання та його відб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оняття, сторони, зміст і види трудового договор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оясніть поняття: кодекс, евікція, пасинок, непрацездатність, місцеві органи державної влади, катування, мініст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вдання 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Особисті немайнові права і обов’язки бать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оняття, підстави та особливості адміністративної відповіда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оясніть поняття: легалізація, доручення, утриманці, нічна робота, адміністративна деликтоздатність,  дезертирство, військова прокуратур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Завдання</w:t>
      </w:r>
      <w:r>
        <w:rPr>
          <w:b/>
          <w:sz w:val="28"/>
          <w:szCs w:val="28"/>
          <w:lang w:val="uk-UA"/>
        </w:rPr>
        <w:t xml:space="preserve"> 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Спадкування за заповітом.</w:t>
        <w:br/>
        <w:t>2 Поняття, завдання та функції Державної митної служби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оясніть поняття: законодавча ініціатива, конфрактація, подружжя, дисциплінарна відповідальність, адміністративна правоздатність, афект, судова повіст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Завдання</w:t>
      </w:r>
      <w:r>
        <w:rPr>
          <w:b/>
          <w:sz w:val="28"/>
          <w:szCs w:val="28"/>
          <w:lang w:val="uk-UA"/>
        </w:rPr>
        <w:t xml:space="preserve"> 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Особливості праці жінок і неповнолітні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оняття, ознаки, види та стадії злочи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оясніть поняття: інтерпретація (тлумачення) закону, відмова від спадщини, мачуха, надурочні роботи, органи управління державною службою, воєнні злочинці, адвокатська таємниц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Завдання</w:t>
      </w:r>
      <w:r>
        <w:rPr>
          <w:b/>
          <w:sz w:val="28"/>
          <w:szCs w:val="28"/>
          <w:lang w:val="uk-UA"/>
        </w:rPr>
        <w:t xml:space="preserve"> 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Адміністративно-правовий статус Кабінету Міністрів України як вищого органа в системі органів виконавчої вл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>2 Поняття та вид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цивільних пра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оясніть поняття: правомочність, негідні спадкоємці, близькі родичі і свояки, промульгація, органи місцевого самоврядування, взяття під варту, судд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Завдання</w:t>
      </w:r>
      <w:r>
        <w:rPr>
          <w:b/>
          <w:sz w:val="28"/>
          <w:szCs w:val="28"/>
          <w:lang w:val="uk-UA"/>
        </w:rPr>
        <w:t xml:space="preserve"> 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оняття, система та функції органів прокурату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Здійснення сімейних прав і виконання сімейних обов’язків. Захист сімейних прав та інтерес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оясніть поняття: наказ, майно, фактичний шлюб, виробничий простій, адміністративне  затримання, втеча, судочинств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Завдання</w:t>
      </w:r>
      <w:r>
        <w:rPr>
          <w:b/>
          <w:sz w:val="28"/>
          <w:szCs w:val="28"/>
          <w:lang w:val="uk-UA"/>
        </w:rPr>
        <w:t xml:space="preserve"> 1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Характеристика злочинів проти миру, безпеки людства та міжнародного правопоряд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оняття та види переведення на іншу робо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оясніть поняття: правонаступність, недійсний правочин, члени сім’ї, непрацездатність, громадські організації, делікатна відповідальність, Служба зовнішньої розвідки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Завдання</w:t>
      </w:r>
      <w:r>
        <w:rPr>
          <w:b/>
          <w:sz w:val="28"/>
          <w:szCs w:val="28"/>
          <w:lang w:val="uk-UA"/>
        </w:rPr>
        <w:t xml:space="preserve"> 1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равоздатність та дієздатність юридичних осі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Встановлення та припинення опіки і піклув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>3 Поясніть поняття: правосвідомість, односторонній правочин, прийомн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трудовий стаж, адміністративне правопорушення, злочинна недбалість, адвокатське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Завдання</w:t>
      </w:r>
      <w:r>
        <w:rPr>
          <w:b/>
          <w:sz w:val="28"/>
          <w:szCs w:val="28"/>
          <w:lang w:val="uk-UA"/>
        </w:rPr>
        <w:t xml:space="preserve"> 1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Особисті немайнові права фізичної особ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оняття, зміст та строк дії колективного договору.</w:t>
      </w:r>
    </w:p>
    <w:p>
      <w:pPr>
        <w:pStyle w:val="Normal"/>
        <w:rPr/>
      </w:pPr>
      <w:r>
        <w:rPr>
          <w:sz w:val="28"/>
          <w:szCs w:val="28"/>
          <w:lang w:val="uk-UA"/>
        </w:rPr>
        <w:t>3 Поясніть поняття: законодавство, спадкодавець, усиновлення, дисципліна праці, акти органів державної влади, корупція, транспортна міліці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Завдання</w:t>
      </w:r>
      <w:r>
        <w:rPr>
          <w:b/>
          <w:sz w:val="28"/>
          <w:szCs w:val="28"/>
          <w:lang w:val="uk-UA"/>
        </w:rPr>
        <w:t xml:space="preserve"> 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оняття, предмет та цілі адміністративного пра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равовий статус Служби безпеки України.</w:t>
      </w:r>
    </w:p>
    <w:p>
      <w:pPr>
        <w:pStyle w:val="Normal"/>
        <w:rPr/>
      </w:pPr>
      <w:r>
        <w:rPr>
          <w:sz w:val="28"/>
          <w:szCs w:val="28"/>
          <w:lang w:val="uk-UA"/>
        </w:rPr>
        <w:t>3 Поясніть поняття: право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ність, авторська винагорода (гонорар), шлюб, відгул, злочинна організація, міністерство, спеціальний прокуро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Завдання</w:t>
      </w:r>
      <w:r>
        <w:rPr>
          <w:b/>
          <w:sz w:val="28"/>
          <w:szCs w:val="28"/>
          <w:lang w:val="uk-UA"/>
        </w:rPr>
        <w:t xml:space="preserve"> 1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Характеристика злочинів проти громадського порядку та морально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>2 Права та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 подружжя. Шлюбний договір.</w:t>
      </w:r>
    </w:p>
    <w:p>
      <w:pPr>
        <w:pStyle w:val="Normal"/>
        <w:rPr/>
      </w:pPr>
      <w:r>
        <w:rPr>
          <w:sz w:val="28"/>
          <w:szCs w:val="28"/>
          <w:lang w:val="uk-UA"/>
        </w:rPr>
        <w:t>3 Поясніть поняття: верховенство права, дочірня юридична особа, опікун, трудове каліцтво, адміністративна відповідальність, крайня необхідність, судова міліці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вдання 1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орядок вирішення колективних трудових спорів (конфліктів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оняття, повноваження та система органів юстиції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оясніть поняття: закон, спадщина, материнство, вимушений прогул, адміністративне право, халатність, податкова міліці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вдання 1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оняття, види, ознаки та класифікація правових актів управля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Особливості кримінальної відповідальності та покарання неповнолітніх.</w:t>
        <w:br/>
        <w:t>3 Поясніть поняття: законопроект, дарування, розірвання шлюбу, дисциплінарне стягнення, адміністративна деликтоздатність, наркотики, Генеральний прокуро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вдання 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>1 Поняття та підстави припинення шлюбу в органах РАЦС та в суді. Правові наслідки припинення шлюб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оняття, визначення строку, початок перебігу та закінчення строку позовної да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оясніть поняття: правопорядок, спадкування, оспорювання батьківства, сезонні роботи, адміністративний примус, співучасть, Державна прикордонна служба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вдання 1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оняття, особливості та види адміністративно-правового примусу.</w:t>
      </w:r>
    </w:p>
    <w:p>
      <w:pPr>
        <w:pStyle w:val="Normal"/>
        <w:rPr/>
      </w:pPr>
      <w:r>
        <w:rPr>
          <w:sz w:val="28"/>
          <w:szCs w:val="28"/>
          <w:lang w:val="uk-UA"/>
        </w:rPr>
        <w:t>2 Особисті немайнові права і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 подружжя.</w:t>
      </w:r>
    </w:p>
    <w:p>
      <w:pPr>
        <w:pStyle w:val="Normal"/>
        <w:rPr/>
      </w:pPr>
      <w:r>
        <w:rPr>
          <w:sz w:val="28"/>
          <w:szCs w:val="28"/>
          <w:lang w:val="uk-UA"/>
        </w:rPr>
        <w:t>3 Поясніть поняття: суброгація,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а частка в спадщині, онуки, охорона праці, виконавець злочину, Державна податкова служб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вдання 2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Судимість: строки погашення та умови її знятт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орядок припинення трудового договору з ініціативи власн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оясніть поняття: легалізація, знахідка, опіка, матеріальна відповідальність працівника, адміністративна юрисдикція, амністія, спеціалізовані су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вдання 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оняття, підстави та особливості  цивільно-правової відповіда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оняття, структура, завдання та функції органів внутрішніх спра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оясніть поняття: право, спадкоємці, церковний шлюб, безробітні, адміністративний арешт, мотив злочину, спеціалізовані прокурату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вдання 22</w:t>
      </w:r>
    </w:p>
    <w:p>
      <w:pPr>
        <w:pStyle w:val="Normal"/>
        <w:rPr/>
      </w:pPr>
      <w:r>
        <w:rPr>
          <w:sz w:val="28"/>
          <w:szCs w:val="28"/>
          <w:lang w:val="uk-UA"/>
        </w:rPr>
        <w:br/>
        <w:t>1 Майнові права і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 подружжя щодо взаємного утрим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Характеристика злочинів у сфері службової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оясніть поняття: указ, авторська винагорода (гонорар), безпритульні діти, загальний трудовий стаж, адміністративне затримання, обмеження волі, нотаріальне засвід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вдання 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оняття, особливості, структура і види адміністративних правовідносин.</w:t>
      </w:r>
    </w:p>
    <w:p>
      <w:pPr>
        <w:pStyle w:val="Normal"/>
        <w:rPr/>
      </w:pPr>
      <w:r>
        <w:rPr>
          <w:sz w:val="28"/>
          <w:szCs w:val="28"/>
          <w:lang w:val="uk-UA"/>
        </w:rPr>
        <w:t>2 Порядок вирішення індивідуальних трудових спорів.</w:t>
        <w:br/>
        <w:t>3 Поясніть поняття: верховенство закону, правочин, малозабезпечен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вивільнення працівників, громадяни України, диверсія, Служба правопорядку у Збройних Силах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вдання 2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оняття та форми вини у кримінальному праві України.</w:t>
      </w:r>
    </w:p>
    <w:p>
      <w:pPr>
        <w:pStyle w:val="Normal"/>
        <w:rPr/>
      </w:pPr>
      <w:r>
        <w:rPr>
          <w:sz w:val="28"/>
          <w:szCs w:val="28"/>
          <w:lang w:val="uk-UA"/>
        </w:rPr>
        <w:t>2 Майнові права та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 батьків і дітей.</w:t>
      </w:r>
    </w:p>
    <w:p>
      <w:pPr>
        <w:pStyle w:val="Normal"/>
        <w:rPr/>
      </w:pPr>
      <w:r>
        <w:rPr>
          <w:sz w:val="28"/>
          <w:szCs w:val="28"/>
          <w:lang w:val="uk-UA"/>
        </w:rPr>
        <w:t>3 Поясніть поняття: розпорядження, угода, правов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, трудова книжка, адміністративно-правові норми, афект, суди загальної юрисдик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вдання 2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оняття, види та форми правочи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оняття, принципи та функції державного управлі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>3 Поясніть поняття: основний закон, договір позики, прийомн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прийняття на роботу, службова особа, управління юсти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вдання 2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Трудова дисципліна. Матеріальна відповідальність праців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оняття судової влади та основні засади правосуддя в Украї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оясніть поняття: законодавчий акт, фізична особа, сім’я, переведення на іншу роботу, адміністративне стягнення, організатор злочину, Міністерство юстиції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вдання 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оняття, ознаки та види методів державного управлі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>2 Обставини, що виключають злочинність діяння.</w:t>
        <w:br/>
        <w:t>3 Поясніть поняття: юридичний акт, позовна давність, фактичний шлюб, відгул,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громадян, обвинувачення, Служба безпеки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Завдання 28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Влаштування дітей, позбавлених батьківського пікл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оняття та принципи діяльності адвокатури України.</w:t>
        <w:br/>
        <w:t>3 Поясніть поняття: законодавство, конфрактація, патронат, перерви в роботі, вимагательство, адміністративні правопорушення, судова ухвал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вдання 2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оняття, об’єкти, суб’єкти та особисті немайнові і майнові права інтелектуальної влас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Характеристика злочинів проти безпеки виробництва.</w:t>
        <w:br/>
        <w:t>3 Поясніть поняття: право, юридична особа, поділ майна подружжя, випробування при прийнятті на роботу, адміністративна правоздатність, покарання, судова міліці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вдання 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>1 Поняття, мета та види адміністративних стягн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равоздатність та дієздатність фізичних осі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оясніть поняття: держава, позовна давність, шлюб, трудовий договір, адміністративний арешт, розбій, судд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вдання 3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оняття, ознаки, види та стадії злочи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Регулювання трудових відносин громадян, які працюють за межами своїх держав.</w:t>
        <w:br/>
        <w:t>3 Поясніть поняття: де-юре, безвісна відсутність, батьки-вихователі, колективний договір, штраф, бандитизм, Державна прикордонна служба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3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оняття, ознаки та підстави кримінальної відповіда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ідстави припинення трудового договор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оясніть поняття: закон, виморочне майно, аліменти, трудові правовідносини, конфіскація предмета, деликтоздатність, військова прокуратур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вдання 3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оняття та умови дійсності правочинів. Недійсність правочи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оняття, особливості та види адміністративно-правових режим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оясніть поняття: джерела права, особисті немайнові відносини,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по утриманню подружжя, метод трудового права, адміністративне право, мотив злочину, Конституційний Суд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ПИТАННЯ ДО ІСПИ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1</w:t>
      </w:r>
      <w:r>
        <w:rPr>
          <w:sz w:val="28"/>
          <w:szCs w:val="28"/>
        </w:rPr>
        <w:t>. Понят</w:t>
      </w:r>
      <w:r>
        <w:rPr>
          <w:sz w:val="28"/>
          <w:szCs w:val="28"/>
          <w:lang w:val="uk-UA"/>
        </w:rPr>
        <w:t>т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знаки</w:t>
      </w:r>
      <w:r>
        <w:rPr>
          <w:sz w:val="28"/>
          <w:szCs w:val="28"/>
        </w:rPr>
        <w:t xml:space="preserve"> пра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2. Понят</w:t>
      </w:r>
      <w:r>
        <w:rPr>
          <w:sz w:val="28"/>
          <w:szCs w:val="28"/>
          <w:lang w:val="uk-UA"/>
        </w:rPr>
        <w:t>т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знаки </w:t>
      </w:r>
      <w:r>
        <w:rPr>
          <w:sz w:val="28"/>
          <w:szCs w:val="28"/>
          <w:lang w:val="uk-UA"/>
        </w:rPr>
        <w:t>держави.</w:t>
      </w:r>
    </w:p>
    <w:p>
      <w:pPr>
        <w:pStyle w:val="Normal"/>
        <w:rPr/>
      </w:pPr>
      <w:r>
        <w:rPr>
          <w:sz w:val="28"/>
          <w:szCs w:val="28"/>
        </w:rPr>
        <w:t xml:space="preserve">3. Характеристика </w:t>
      </w:r>
      <w:r>
        <w:rPr>
          <w:sz w:val="28"/>
          <w:szCs w:val="28"/>
          <w:lang w:val="uk-UA"/>
        </w:rPr>
        <w:t>держав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ілок </w:t>
      </w:r>
      <w:r>
        <w:rPr>
          <w:sz w:val="28"/>
          <w:szCs w:val="28"/>
        </w:rPr>
        <w:t>вла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.</w:t>
      </w:r>
    </w:p>
    <w:p>
      <w:pPr>
        <w:pStyle w:val="Normal"/>
        <w:rPr/>
      </w:pPr>
      <w:r>
        <w:rPr>
          <w:sz w:val="28"/>
          <w:szCs w:val="28"/>
        </w:rPr>
        <w:t>4. Право</w:t>
      </w:r>
      <w:r>
        <w:rPr>
          <w:sz w:val="28"/>
          <w:szCs w:val="28"/>
          <w:lang w:val="uk-UA"/>
        </w:rPr>
        <w:t>здатність і дієздатність фізичних осі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Визначення та види фізичних осі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няття, правоздатність і дієздатність юридичних осі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оня</w:t>
      </w:r>
      <w:r>
        <w:rPr>
          <w:sz w:val="28"/>
          <w:szCs w:val="28"/>
          <w:lang w:val="uk-UA"/>
        </w:rPr>
        <w:t>ття, види, форми правочині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оняття, строки позовної давності у цивільному законодавств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Понят</w:t>
      </w:r>
      <w:r>
        <w:rPr>
          <w:sz w:val="28"/>
          <w:szCs w:val="28"/>
          <w:lang w:val="uk-UA"/>
        </w:rPr>
        <w:t>тя і види спадкув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Понят</w:t>
      </w:r>
      <w:r>
        <w:rPr>
          <w:sz w:val="28"/>
          <w:szCs w:val="28"/>
          <w:lang w:val="uk-UA"/>
        </w:rPr>
        <w:t>тя</w:t>
      </w:r>
      <w:r>
        <w:rPr>
          <w:sz w:val="28"/>
          <w:szCs w:val="28"/>
        </w:rPr>
        <w:t>, характеристика, су</w:t>
      </w:r>
      <w:r>
        <w:rPr>
          <w:sz w:val="28"/>
          <w:szCs w:val="28"/>
          <w:lang w:val="uk-UA"/>
        </w:rPr>
        <w:t>ттєві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uk-UA"/>
        </w:rPr>
        <w:t>мо</w:t>
      </w:r>
      <w:r>
        <w:rPr>
          <w:sz w:val="28"/>
          <w:szCs w:val="28"/>
        </w:rPr>
        <w:t>ви догов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уп</w:t>
      </w:r>
      <w:r>
        <w:rPr>
          <w:sz w:val="28"/>
          <w:szCs w:val="28"/>
          <w:lang w:val="uk-UA"/>
        </w:rPr>
        <w:t>івлі</w:t>
      </w:r>
      <w:r>
        <w:rPr>
          <w:sz w:val="28"/>
          <w:szCs w:val="28"/>
        </w:rPr>
        <w:t>-продаж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 Понят</w:t>
      </w:r>
      <w:r>
        <w:rPr>
          <w:sz w:val="28"/>
          <w:szCs w:val="28"/>
          <w:lang w:val="uk-UA"/>
        </w:rPr>
        <w:t>тя</w:t>
      </w:r>
      <w:r>
        <w:rPr>
          <w:sz w:val="28"/>
          <w:szCs w:val="28"/>
        </w:rPr>
        <w:t>, характеристика, су</w:t>
      </w:r>
      <w:r>
        <w:rPr>
          <w:sz w:val="28"/>
          <w:szCs w:val="28"/>
          <w:lang w:val="uk-UA"/>
        </w:rPr>
        <w:t>ттєві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uk-UA"/>
        </w:rPr>
        <w:t>мо</w:t>
      </w:r>
      <w:r>
        <w:rPr>
          <w:sz w:val="28"/>
          <w:szCs w:val="28"/>
        </w:rPr>
        <w:t>ви догов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ар</w:t>
      </w:r>
      <w:r>
        <w:rPr>
          <w:sz w:val="28"/>
          <w:szCs w:val="28"/>
          <w:lang w:val="uk-UA"/>
        </w:rPr>
        <w:t>ува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.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Понят</w:t>
      </w:r>
      <w:r>
        <w:rPr>
          <w:sz w:val="28"/>
          <w:szCs w:val="28"/>
          <w:lang w:val="uk-UA"/>
        </w:rPr>
        <w:t>тя</w:t>
      </w:r>
      <w:r>
        <w:rPr>
          <w:sz w:val="28"/>
          <w:szCs w:val="28"/>
        </w:rPr>
        <w:t>, характеристика, су</w:t>
      </w:r>
      <w:r>
        <w:rPr>
          <w:sz w:val="28"/>
          <w:szCs w:val="28"/>
          <w:lang w:val="uk-UA"/>
        </w:rPr>
        <w:t>ттєві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uk-UA"/>
        </w:rPr>
        <w:t>мо</w:t>
      </w:r>
      <w:r>
        <w:rPr>
          <w:sz w:val="28"/>
          <w:szCs w:val="28"/>
        </w:rPr>
        <w:t>ви догов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еч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айн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Їх</w:t>
      </w:r>
      <w:r>
        <w:rPr>
          <w:sz w:val="28"/>
          <w:szCs w:val="28"/>
        </w:rPr>
        <w:t xml:space="preserve"> ви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онят</w:t>
      </w:r>
      <w:r>
        <w:rPr>
          <w:sz w:val="28"/>
          <w:szCs w:val="28"/>
          <w:lang w:val="uk-UA"/>
        </w:rPr>
        <w:t>т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люб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ови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кладенн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Прав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об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ть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тей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соби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йнов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е</w:t>
      </w:r>
      <w:r>
        <w:rPr>
          <w:sz w:val="28"/>
          <w:szCs w:val="28"/>
          <w:lang w:val="uk-UA"/>
        </w:rPr>
        <w:t>майнові</w:t>
      </w:r>
      <w:r>
        <w:rPr>
          <w:sz w:val="28"/>
          <w:szCs w:val="28"/>
        </w:rPr>
        <w:t xml:space="preserve"> права </w:t>
      </w:r>
      <w:r>
        <w:rPr>
          <w:sz w:val="28"/>
          <w:szCs w:val="28"/>
          <w:lang w:val="uk-UA"/>
        </w:rPr>
        <w:t>подружж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Труд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дог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. Контракт як особ</w:t>
      </w:r>
      <w:r>
        <w:rPr>
          <w:sz w:val="28"/>
          <w:szCs w:val="28"/>
          <w:lang w:val="uk-UA"/>
        </w:rPr>
        <w:t>лива</w:t>
      </w:r>
      <w:r>
        <w:rPr>
          <w:sz w:val="28"/>
          <w:szCs w:val="28"/>
        </w:rPr>
        <w:t xml:space="preserve"> форма трудового догов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ідстави</w:t>
      </w:r>
      <w:r>
        <w:rPr>
          <w:sz w:val="28"/>
          <w:szCs w:val="28"/>
        </w:rPr>
        <w:t xml:space="preserve"> пр</w:t>
      </w:r>
      <w:r>
        <w:rPr>
          <w:sz w:val="28"/>
          <w:szCs w:val="28"/>
          <w:lang w:val="uk-UA"/>
        </w:rPr>
        <w:t>ипинення</w:t>
      </w:r>
      <w:r>
        <w:rPr>
          <w:sz w:val="28"/>
          <w:szCs w:val="28"/>
        </w:rPr>
        <w:t xml:space="preserve"> трудового догов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Порядок на</w:t>
      </w:r>
      <w:r>
        <w:rPr>
          <w:sz w:val="28"/>
          <w:szCs w:val="28"/>
          <w:lang w:val="uk-UA"/>
        </w:rPr>
        <w:t>кладення</w:t>
      </w:r>
      <w:r>
        <w:rPr>
          <w:sz w:val="28"/>
          <w:szCs w:val="28"/>
        </w:rPr>
        <w:t xml:space="preserve"> дисцип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р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стягнен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 Зар</w:t>
      </w:r>
      <w:r>
        <w:rPr>
          <w:sz w:val="28"/>
          <w:szCs w:val="28"/>
          <w:lang w:val="uk-UA"/>
        </w:rPr>
        <w:t>обітна плат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ви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Розірвання трудового договору з ініціативи працівн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Розірвання трудового договору з ініціативи власника підприємства.</w:t>
      </w:r>
    </w:p>
    <w:p>
      <w:pPr>
        <w:pStyle w:val="Normal"/>
        <w:rPr/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 Понят</w:t>
      </w:r>
      <w:r>
        <w:rPr>
          <w:sz w:val="28"/>
          <w:szCs w:val="28"/>
          <w:lang w:val="uk-UA"/>
        </w:rPr>
        <w:t>т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знаки</w:t>
      </w:r>
      <w:r>
        <w:rPr>
          <w:sz w:val="28"/>
          <w:szCs w:val="28"/>
        </w:rPr>
        <w:t>, класи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злочинів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С</w:t>
      </w:r>
      <w:r>
        <w:rPr>
          <w:sz w:val="28"/>
          <w:szCs w:val="28"/>
          <w:lang w:val="uk-UA"/>
        </w:rPr>
        <w:t>кл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лочину</w:t>
      </w:r>
      <w:r>
        <w:rPr>
          <w:sz w:val="28"/>
          <w:szCs w:val="28"/>
        </w:rPr>
        <w:t>. Стад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лочин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изнач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арання</w:t>
      </w:r>
      <w:r>
        <w:rPr>
          <w:sz w:val="28"/>
          <w:szCs w:val="28"/>
        </w:rPr>
        <w:t>. Ви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аран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Обставини які виключають злочинність діяння.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онят</w:t>
      </w:r>
      <w:r>
        <w:rPr>
          <w:sz w:val="28"/>
          <w:szCs w:val="28"/>
          <w:lang w:val="uk-UA"/>
        </w:rPr>
        <w:t>т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ідстав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знаки</w:t>
      </w:r>
      <w:r>
        <w:rPr>
          <w:sz w:val="28"/>
          <w:szCs w:val="28"/>
        </w:rPr>
        <w:t>, ви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ад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рати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стягнен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изначення</w:t>
      </w:r>
      <w:r>
        <w:rPr>
          <w:sz w:val="28"/>
          <w:szCs w:val="28"/>
        </w:rPr>
        <w:t>, зада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орг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внутр</w:t>
      </w:r>
      <w:r>
        <w:rPr>
          <w:sz w:val="28"/>
          <w:szCs w:val="28"/>
          <w:lang w:val="uk-UA"/>
        </w:rPr>
        <w:t>ішні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рав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изначення</w:t>
      </w:r>
      <w:r>
        <w:rPr>
          <w:sz w:val="28"/>
          <w:szCs w:val="28"/>
        </w:rPr>
        <w:t>, зада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СБ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изначення</w:t>
      </w:r>
      <w:r>
        <w:rPr>
          <w:sz w:val="28"/>
          <w:szCs w:val="28"/>
        </w:rPr>
        <w:t xml:space="preserve"> зада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прокурату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Правознавство: Навчальний посібник 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 За заг. редакцією П.Д. Пили-пенка. 3-тє вид., стереотипне – Львів: «Новий світ – 2000», 2006. –516с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66–</w:t>
      </w:r>
      <w:r>
        <w:rPr>
          <w:sz w:val="28"/>
          <w:szCs w:val="28"/>
        </w:rPr>
        <w:t>7827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«Новий світ  2000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ражданский</w:t>
      </w:r>
      <w:r>
        <w:rPr>
          <w:sz w:val="28"/>
          <w:szCs w:val="28"/>
          <w:lang w:val="uk-UA"/>
        </w:rPr>
        <w:t xml:space="preserve"> кодекс</w:t>
      </w:r>
      <w:r>
        <w:rPr>
          <w:sz w:val="28"/>
          <w:szCs w:val="28"/>
        </w:rPr>
        <w:t xml:space="preserve"> Украины</w:t>
      </w:r>
      <w:r>
        <w:rPr>
          <w:sz w:val="28"/>
          <w:szCs w:val="28"/>
          <w:lang w:val="uk-UA"/>
        </w:rPr>
        <w:t xml:space="preserve"> – Харьков: Одиссей, 2006 – 400с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BN 966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633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511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5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Гражданский</w:t>
      </w:r>
      <w:r>
        <w:rPr>
          <w:sz w:val="28"/>
          <w:szCs w:val="28"/>
          <w:lang w:val="uk-UA"/>
        </w:rPr>
        <w:t xml:space="preserve"> кодекс</w:t>
      </w:r>
      <w:r>
        <w:rPr>
          <w:sz w:val="28"/>
          <w:szCs w:val="28"/>
        </w:rPr>
        <w:t xml:space="preserve"> Украины: Комментарий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>т. 1. – Харьков: Одиссей, 2005.</w:t>
      </w:r>
      <w:r>
        <w:rPr>
          <w:sz w:val="28"/>
          <w:szCs w:val="28"/>
          <w:lang w:val="uk-UA"/>
        </w:rPr>
        <w:t xml:space="preserve">– 832с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66–633–272–8</w:t>
      </w:r>
    </w:p>
    <w:p>
      <w:pPr>
        <w:pStyle w:val="Normal"/>
        <w:numPr>
          <w:ilvl w:val="0"/>
          <w:numId w:val="1"/>
        </w:numPr>
        <w:rPr>
          <w:rStyle w:val="14"/>
          <w:lang w:val="uk-UA"/>
        </w:rPr>
      </w:pPr>
      <w:r>
        <w:rPr>
          <w:sz w:val="28"/>
          <w:szCs w:val="28"/>
        </w:rPr>
        <w:t xml:space="preserve">Гражданский кодекс Украины: Комментарий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т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Харьков: Одиссей, </w:t>
      </w:r>
      <w:r>
        <w:rPr>
          <w:rStyle w:val="14"/>
        </w:rPr>
        <w:t xml:space="preserve">2005 – 1024с. </w:t>
      </w:r>
    </w:p>
    <w:p>
      <w:pPr>
        <w:pStyle w:val="Normal"/>
        <w:rPr/>
      </w:pPr>
      <w:r>
        <w:rPr>
          <w:rStyle w:val="14"/>
        </w:rPr>
        <w:t xml:space="preserve">          </w:t>
      </w:r>
      <w:r>
        <w:rPr>
          <w:rStyle w:val="14"/>
        </w:rPr>
        <w:t>ISBN</w:t>
      </w:r>
      <w:r>
        <w:rPr>
          <w:rStyle w:val="14"/>
          <w:lang w:val="uk-UA"/>
        </w:rPr>
        <w:t xml:space="preserve"> 966</w:t>
      </w:r>
      <w:r>
        <w:rPr>
          <w:sz w:val="28"/>
          <w:szCs w:val="28"/>
          <w:lang w:val="uk-UA"/>
        </w:rPr>
        <w:t>–633–273–6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мейный кодекс Украины </w:t>
      </w:r>
      <w:r>
        <w:rPr>
          <w:sz w:val="28"/>
          <w:szCs w:val="28"/>
          <w:lang w:val="uk-UA"/>
        </w:rPr>
        <w:t>– Харьков: Одиссей, 2006 – 112с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SBN 966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633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506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9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учно-практический комментарий Семейного кодекса Украины / Под ред. Ю.С. Червоного – Киев: Истина. 2003 </w:t>
      </w:r>
      <w:r>
        <w:rPr>
          <w:sz w:val="28"/>
          <w:szCs w:val="28"/>
          <w:lang w:val="uk-UA"/>
        </w:rPr>
        <w:t xml:space="preserve">– 520с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ISBN 966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7613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34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8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Кодекс законов о труде Украины: Научно-пратический комментарий.</w:t>
      </w:r>
      <w:r>
        <w:rPr>
          <w:sz w:val="28"/>
          <w:szCs w:val="28"/>
          <w:lang w:val="uk-UA"/>
        </w:rPr>
        <w:t xml:space="preserve"> – Харьков: Одиссей, 2007 – 720с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SBN 978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966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633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643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3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декс Украины об административных правонарушениях </w:t>
      </w:r>
      <w:r>
        <w:rPr>
          <w:sz w:val="28"/>
          <w:szCs w:val="28"/>
          <w:lang w:val="uk-UA"/>
        </w:rPr>
        <w:t xml:space="preserve">– Харьков: Одиссей, 2005– 272с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966</w:t>
      </w:r>
      <w:r>
        <w:rPr>
          <w:sz w:val="28"/>
          <w:szCs w:val="28"/>
          <w:lang w:val="uk-UA"/>
        </w:rPr>
        <w:t>–633–398–8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головный кодекс Украины </w:t>
      </w:r>
      <w:r>
        <w:rPr>
          <w:sz w:val="28"/>
          <w:szCs w:val="28"/>
          <w:lang w:val="uk-UA"/>
        </w:rPr>
        <w:t xml:space="preserve">– Харьков: Одиссей, 2001 – 256с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66</w:t>
      </w:r>
      <w:r>
        <w:rPr>
          <w:sz w:val="28"/>
          <w:szCs w:val="28"/>
          <w:lang w:val="uk-UA"/>
        </w:rPr>
        <w:t>–633–060–1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головный кодекс Украины: Научно–практический комментарий </w:t>
      </w:r>
      <w:r>
        <w:rPr>
          <w:sz w:val="28"/>
          <w:szCs w:val="28"/>
        </w:rPr>
        <w:t xml:space="preserve">/ Отв. ред. Е.Л. Стрельцов. </w:t>
      </w:r>
      <w:r>
        <w:rPr>
          <w:sz w:val="28"/>
          <w:szCs w:val="28"/>
          <w:lang w:val="uk-UA"/>
        </w:rPr>
        <w:t xml:space="preserve">– Харьков: Одиссей, 2005 – 864с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SBN 966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633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441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0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новы правоведения Украины: Учебное пособие. Кивалов С.В., Музыченко П.П., Крестовская Н.Н. </w:t>
      </w:r>
      <w:r>
        <w:rPr>
          <w:sz w:val="28"/>
          <w:szCs w:val="28"/>
          <w:lang w:val="uk-UA"/>
        </w:rPr>
        <w:t xml:space="preserve">– Харьков: Одиссей, 2004 – 472с. </w:t>
      </w:r>
      <w:r>
        <w:rPr>
          <w:sz w:val="28"/>
          <w:szCs w:val="28"/>
          <w:lang w:val="en-US"/>
        </w:rPr>
        <w:t>ISBN 966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633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598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0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идичні терміни. Тлумачний словник / В.Г. Гончаренко, П.П. Андрушко – Київ: Либідь, 2003. - 320с. </w:t>
        <w:br/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66-06-0281-2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588" w:right="1247" w:gutter="0" w:header="0" w:top="851" w:footer="709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4">
    <w:name w:val="Обычный + 14 пт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">
    <w:name w:val="Обычный + 14 пт"/>
    <w:basedOn w:val="Normal"/>
    <w:qFormat/>
    <w:pPr>
      <w:numPr>
        <w:ilvl w:val="0"/>
        <w:numId w:val="1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29:00Z</dcterms:created>
  <dc:creator>fox</dc:creator>
  <dc:description/>
  <dc:language>en-US</dc:language>
  <cp:lastModifiedBy>fox</cp:lastModifiedBy>
  <dcterms:modified xsi:type="dcterms:W3CDTF">2008-05-15T11:55:00Z</dcterms:modified>
  <cp:revision>4</cp:revision>
  <dc:subject/>
  <dc:title>МІНІСТЕРСТВО ОСВІТИ І НАУКИ УКРАЇНИ</dc:title>
</cp:coreProperties>
</file>